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min’ny Karemy</w:t>
      </w:r>
    </w:p>
    <w:p>
      <w:pPr>
        <w:pStyle w:val="Normal"/>
        <w:ind w:right="57" w:hanging="0"/>
        <w:jc w:val="center"/>
        <w:rPr>
          <w:rFonts w:ascii="Tahoma" w:hAnsi="Tahoma" w:cs="Tahoma"/>
          <w:i/>
          <w:i/>
          <w:iCs/>
          <w:sz w:val="20"/>
          <w:lang w:val="en-US"/>
        </w:rPr>
      </w:pPr>
      <w:r>
        <w:rPr>
          <w:rFonts w:cs="Tahoma" w:ascii="Tahoma" w:hAnsi="Tahoma"/>
          <w:i/>
          <w:iCs/>
          <w:sz w:val="20"/>
          <w:lang w:val="en-US"/>
        </w:rPr>
        <w:t>(Fahatel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avy ny andro, eny, efa tonga, izay hielezanareo samy ho any amin'ny azy avy, ary hilaozanareo ho irery Aho; kanefa tsy irery Aho, fa ny Ray no ato amiko. Tsy hilaza zavatra maro aminareo intsony Aho; fa avy ny andrian'izao tontolo izao, nefa tsy manana na inona na inona ato amiko izy. Fa mba ho fantatr'izao tontolo izao fa tiako ny Ray, ary araka izay nandidian'ny Ray Ahy, dia izany no hataoko. (Jao.16.32 ; 14.30-3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ndro ny mason’I Jehovah mitsinjo izay matahotra Azy, dia izay manantena ny famindrampony, mba hanafaka ny fanahiny amin’ny fahafatesana sy hamelona azy raha misy mosary. Ny fanahintsika miandry an’I Jehovah ; famonjena antsika sy ampingantsika Izy. Fa Izy no ifalian’ny fontsika, satria ny anarany masina no itokiantsika. Jehovah o, aoka ny famindramponao hitoetra aminay araka ny anantenanay Anao. (Sal.33.18-2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ndriamanitra ao amin'i Kristy no nampihavana izao tontolo izao taminy ka tsy nanisa ny fahadisoany; Izay tsy nahalala ota dia efa nataony ota hamonjy antsika, mba ho tonga fahamarinan'Andriamanitra ao aminy kosa isika. Koa raha misy olona ao amin'i Kristy, dia olom-baovao izy; efa lasa ny zavatra taloha, indreo, efa tonga vaovao ireo. (IIKor.5.19,21,17)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5:46:00Z</dcterms:created>
  <dc:creator>Solo</dc:creator>
  <dc:description/>
  <cp:keywords/>
  <dc:language>en-US</dc:language>
  <cp:lastModifiedBy>s.andrianomenjanahar</cp:lastModifiedBy>
  <dcterms:modified xsi:type="dcterms:W3CDTF">2006-09-19T10:00:00Z</dcterms:modified>
  <cp:revision>6</cp:revision>
  <dc:subject/>
  <dc:title>FIANGONANA PROTESTANTA MALAGASY ATY AN-DAFY</dc:title>
</cp:coreProperties>
</file>